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lling Review</w:t>
        <w:tab/>
        <w:tab/>
        <w:tab/>
        <w:tab/>
        <w:tab/>
        <w:t>Name __________ # 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arv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rnado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rci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cau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weigh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rmaci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urnali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rcha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rch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tation Review Sentenc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chool district do we live i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rain conductor walked through the car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nosaurs lived in prehistoric tim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d had a workout at the gym tonigh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ten children on the tea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lling Review</w:t>
        <w:tab/>
        <w:tab/>
        <w:tab/>
        <w:tab/>
        <w:tab/>
        <w:t>Name __________ # 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arv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rnado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rci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cau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weigh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rmacis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urnalis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rcha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rch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tation Review Sentenc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chool district do we live i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rain conductor walked through the ca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nosaurs lived in prehistoric tim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d had a workout at the gym tonigh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ten children on the tea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04:00Z</dcterms:created>
  <dc:creator>bdean</dc:creator>
  <dc:description/>
  <cp:keywords/>
  <dc:language>en-US</dc:language>
  <cp:lastModifiedBy>bdean</cp:lastModifiedBy>
  <cp:lastPrinted>2010-02-17T12:14:00Z</cp:lastPrinted>
  <dcterms:modified xsi:type="dcterms:W3CDTF">2010-02-17T18:14:00Z</dcterms:modified>
  <cp:revision>1</cp:revision>
  <dc:subject/>
  <dc:title>Spelling Review</dc:title>
</cp:coreProperties>
</file>